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068140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44198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9090517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4134964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